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muralismo mexican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treszczenie: Podczas tej lekcji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, uczniowie poznają znanych meksykańskich malarzy oraz ich dzieła. Przeczytają tekst o muralach w Meksyku oraz dowiedzą się jak historia kraju wpłynęła na sztukę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describir carteles y cuadr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</w:t>
      </w:r>
      <w:r>
        <w:rPr>
          <w:rFonts w:cs="Palatino Linotype" w:ascii="Palatino Linotype" w:hAnsi="Palatino Linotype"/>
          <w:sz w:val="24"/>
          <w:szCs w:val="24"/>
          <w:lang w:val="es-ES"/>
        </w:rPr>
        <w:t>vos lexicales:</w:t>
        <w:tab/>
        <w:t>artes plásticas, adjetivos valora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para dar la opinión, para valorar y para describir obr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muralismo mexicano, pintores españoles y mexican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ide a algunas personas que relacionen un evento cultural en el que han asistido últimamente. Si tus alumnos no leyeron sus artículos en la clase anterior pueden hacerlo aho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odos cuál es la diferencia entre el pintor y el muralista y presenta objetivos de la cla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explícales que van a escuchar una entrevista al famoso pintor y muralista Rufino Tamayo. Pon la audición dos veces y tus alumnos tienen que leer la frases y marcar la respuesta correcta en cada cas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>Cuéntales un poco sobre la Revolución mexicana y leed el texto</w:t>
      </w:r>
      <w:r>
        <w:rPr>
          <w:rFonts w:cs="Palatino Linotype" w:ascii="Palatino Linotype" w:hAnsi="Palatino Linotype"/>
          <w:bCs/>
          <w:i/>
          <w:iCs/>
          <w:sz w:val="24"/>
          <w:szCs w:val="24"/>
          <w:lang w:val="es-ES"/>
        </w:rPr>
        <w:t xml:space="preserve"> El muralismo mexicano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para que tus alumnos entiendan mejor los temas que tratan los artistas mexicanos en sus obr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 del cuaderno de ejercicios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 – cada estudiante lee las descripciones de distintos estilos artísticos y las relacionan con las obra correspondientes  justificando su respues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los estudiantes individualmente relacionan cada palabra de la primera columna con una de la segunda según su significado. Combrueban sus respuestas en grupos de cuat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A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los alumnos observan las pinturas mexicanas y, basándose en la información de la audición del ejercicio 14, deciden qué dos obras pertenecen a Rufino Tamayo. Algunas personas justifican sus respuestas de forma oral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ahora en parejas, intentan relacionar los títulos con las obras del ejercicio anterior y justifican sus respuestas al resto de la clase. Pueden comprobar sus respuestas buscando los cuadros en Internet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 17/p.115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8</w:t>
      <w:tab/>
      <w:tab/>
      <w:t>Módulo 3 Lección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03:00Z</dcterms:created>
  <dc:creator>*</dc:creator>
  <dc:description/>
  <cp:keywords/>
  <dc:language>en-US</dc:language>
  <cp:lastModifiedBy>Palonka Katarzyna</cp:lastModifiedBy>
  <dcterms:modified xsi:type="dcterms:W3CDTF">2021-04-09T12:03:00Z</dcterms:modified>
  <cp:revision>2</cp:revision>
  <dc:subject/>
  <dc:title>    </dc:title>
</cp:coreProperties>
</file>